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sz w:val="28"/>
          <w:szCs w:val="28"/>
        </w:rPr>
      </w:pPr>
      <w:r>
        <w:rPr>
          <w:rFonts w:cs="Arial" w:ascii="Arial" w:hAnsi="Arial"/>
          <w:b/>
          <w:bCs/>
          <w:color w:val="0000FF"/>
          <w:sz w:val="28"/>
          <w:szCs w:val="28"/>
        </w:rPr>
        <w:t>Digital Selective Calling Simulator ©</w:t>
      </w:r>
    </w:p>
    <w:p>
      <w:pPr>
        <w:pStyle w:val="Normal"/>
        <w:rPr>
          <w:rFonts w:ascii="Arial" w:hAnsi="Arial" w:cs="Arial"/>
          <w:color w:val="0000FF"/>
          <w:sz w:val="28"/>
          <w:szCs w:val="28"/>
        </w:rPr>
      </w:pPr>
      <w:r>
        <w:rPr>
          <w:rFonts w:eastAsia="Arial" w:cs="Arial" w:ascii="Arial" w:hAnsi="Arial"/>
          <w:color w:val="0000FF"/>
          <w:sz w:val="28"/>
          <w:szCs w:val="28"/>
        </w:rPr>
        <w:t xml:space="preserve"> </w:t>
      </w:r>
    </w:p>
    <w:p>
      <w:pPr>
        <w:pStyle w:val="Normal"/>
        <w:rPr>
          <w:rFonts w:ascii="Arial" w:hAnsi="Arial" w:cs="Arial"/>
          <w:color w:val="000000"/>
        </w:rPr>
      </w:pPr>
      <w:r>
        <w:rPr>
          <w:rFonts w:cs="Arial" w:ascii="Arial" w:hAnsi="Arial"/>
          <w:color w:val="000000"/>
        </w:rPr>
        <w:t xml:space="preserve">This program simulates the functions of a Class ‘D’ DSC radio on board your vessel which is named “Simul”.  The Simul is a Canadian vessel cruising offshore near Bost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will, of course, be some behavioral differences between this simulator and any particular radio.  However, the similarities are close enough that you can learn the basic operations of a DSC rad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t>An American vessel, The Blue Crane, is nearby.  This program enables you to simulate interaction between the Simul, The Blue Crane and the Boston Coast Guar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is simulation does not include all the possible functions of ‘your’ radio, nor that of the Boston Coast Guard Station, or that of the vessel “The Blue Crane”.  The simulator does include enough capabilities for you to learn the important operations that relates to DSC (Digital Selective Call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our vessel’s radio is graphically displayed in the lower left hand corner of the screen.  A few aspects of the Coast Guard shore station are shown in the upper left portion of the screen.  The upper right portion of the screen represents the DSC radio on the vessel “The Blue Crane”.  Your radio is fairly complete; the other two stations shows only a few important DSC related features.  You may wonder why there are only two buttons on the radio for the Boston Coast Guard radio and three for The Blue Crane.  This is because ‘your radio’ (the one on the vessel Simul) is used in this simulator to demonstrate how to make DSC calls and the Coast Guard and The Blue Crane are used mostly to make DSC respons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Blue Crane doe have the ability to make a Distress call which would be received by both the Boston Coast Guard and the Simu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Here are a couple of things you should know.  You may be in the habit of using the box with an ‘X’ in it that is normally at the upper right corner of your screen.  That box does not appear in this program.  </w:t>
      </w:r>
      <w:r>
        <w:rPr>
          <w:rFonts w:cs="Arial" w:ascii="Arial" w:hAnsi="Arial"/>
          <w:b/>
          <w:bCs/>
          <w:color w:val="000000"/>
          <w:sz w:val="20"/>
          <w:szCs w:val="20"/>
        </w:rPr>
        <w:t>Turn off the program by clicking the ‘On/Off’ button on your radio.</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You should turn on your sound while using this progra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mputer screens are set to a certain ‘size’ or ‘resolution’.  Popular settings are ‘800 x 600’ and ‘1024 x 768’.  These setting have an effect on how much of the screen the program occupies.  You may find that the program only occupies a portion of your screen and that the controls are smaller than they should be.  It may also be that the program appears to be too large for the screen and you do not see everything at once.  To correct either situation there is a button marked ‘Change Screen Size”.  Click on it and you will see what your screen size is.  There are also three pushbuttons you may choose from.  Experiment with these.  When you turn the program off, the screen will automatically reset back to the original siz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Printing the manual</w:t>
      </w:r>
    </w:p>
    <w:p>
      <w:pPr>
        <w:pStyle w:val="Normal"/>
        <w:rPr>
          <w:rFonts w:ascii="Arial" w:hAnsi="Arial" w:cs="Arial"/>
          <w:color w:val="000000"/>
          <w:sz w:val="20"/>
          <w:szCs w:val="20"/>
        </w:rPr>
      </w:pPr>
      <w:r>
        <w:rPr>
          <w:rFonts w:cs="Arial" w:ascii="Arial" w:hAnsi="Arial"/>
          <w:color w:val="000000"/>
          <w:sz w:val="20"/>
          <w:szCs w:val="20"/>
        </w:rPr>
        <w:t>Would you like to print out this Owner’s Manual?  Just print this document the same way that you print any document while you are in ‘WORD’. Make sure that you have a printer connected and turned on, then press the print icon on the menu at the top of this scre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 have more than one printer on your computer you will be able to choose the one you want to u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Entering Data</w:t>
      </w:r>
    </w:p>
    <w:p>
      <w:pPr>
        <w:pStyle w:val="Normal"/>
        <w:rPr/>
      </w:pPr>
      <w:r>
        <w:rPr>
          <w:rFonts w:cs="Arial" w:ascii="Arial" w:hAnsi="Arial"/>
          <w:color w:val="000000"/>
          <w:sz w:val="20"/>
          <w:szCs w:val="20"/>
        </w:rPr>
        <w:t>There will be several places where you will be entering data.  For example, you may be entering the name of a vessel and its MMSI #, etc.  Unlike the real radio, this simulation will NOT actually save your data.  Once you turn the program off, the data will be los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DSC Calls</w:t>
      </w:r>
    </w:p>
    <w:p>
      <w:pPr>
        <w:pStyle w:val="Normal"/>
        <w:rPr>
          <w:rFonts w:ascii="Arial" w:hAnsi="Arial" w:cs="Arial"/>
          <w:color w:val="000000"/>
          <w:sz w:val="20"/>
          <w:szCs w:val="20"/>
        </w:rPr>
      </w:pPr>
      <w:r>
        <w:rPr>
          <w:rFonts w:cs="Arial" w:ascii="Arial" w:hAnsi="Arial"/>
          <w:b/>
          <w:bCs/>
          <w:color w:val="000000"/>
          <w:sz w:val="20"/>
          <w:szCs w:val="20"/>
        </w:rPr>
        <w:t xml:space="preserve">DSC </w:t>
      </w:r>
      <w:r>
        <w:rPr>
          <w:rFonts w:cs="Arial" w:ascii="Arial" w:hAnsi="Arial"/>
          <w:color w:val="000000"/>
          <w:sz w:val="20"/>
          <w:szCs w:val="20"/>
        </w:rPr>
        <w:t xml:space="preserve">means </w:t>
      </w:r>
      <w:r>
        <w:rPr>
          <w:rFonts w:cs="Arial" w:ascii="Arial" w:hAnsi="Arial"/>
          <w:b/>
          <w:bCs/>
          <w:color w:val="000000"/>
          <w:sz w:val="20"/>
          <w:szCs w:val="20"/>
        </w:rPr>
        <w:t>D</w:t>
      </w:r>
      <w:r>
        <w:rPr>
          <w:rFonts w:cs="Arial" w:ascii="Arial" w:hAnsi="Arial"/>
          <w:color w:val="000000"/>
          <w:sz w:val="20"/>
          <w:szCs w:val="20"/>
        </w:rPr>
        <w:t xml:space="preserve">igital </w:t>
      </w:r>
      <w:r>
        <w:rPr>
          <w:rFonts w:cs="Arial" w:ascii="Arial" w:hAnsi="Arial"/>
          <w:b/>
          <w:bCs/>
          <w:color w:val="000000"/>
          <w:sz w:val="20"/>
          <w:szCs w:val="20"/>
        </w:rPr>
        <w:t>S</w:t>
      </w:r>
      <w:r>
        <w:rPr>
          <w:rFonts w:cs="Arial" w:ascii="Arial" w:hAnsi="Arial"/>
          <w:color w:val="000000"/>
          <w:sz w:val="20"/>
          <w:szCs w:val="20"/>
        </w:rPr>
        <w:t xml:space="preserve">elective </w:t>
      </w:r>
      <w:r>
        <w:rPr>
          <w:rFonts w:cs="Arial" w:ascii="Arial" w:hAnsi="Arial"/>
          <w:b/>
          <w:bCs/>
          <w:color w:val="000000"/>
          <w:sz w:val="20"/>
          <w:szCs w:val="20"/>
        </w:rPr>
        <w:t>C</w:t>
      </w:r>
      <w:r>
        <w:rPr>
          <w:rFonts w:cs="Arial" w:ascii="Arial" w:hAnsi="Arial"/>
          <w:color w:val="000000"/>
          <w:sz w:val="20"/>
          <w:szCs w:val="20"/>
        </w:rPr>
        <w:t>alling.  This means that the original calls are digital in nature (even though the rest of the calls or messages will be in normal voice mode) and that you may select the vessel or station you are calling.  Ordinary VHF broadcasts to everyone in range; with DSC you can direct the call portion of your transmission to a specific station, just like you can when using a telephone.  The voice portion, however, is not private; it can be heard by others who are on that channel.  Many radios do have a ‘scramble’ feature that will allow your message to be encoded so that only the recipient can unscramble the convers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 DSC call is a digital signal that sends certain information to the other station(s).  This data includes your identification number (the MMSI #), your position if the information is available, the time that you were at this position (if the time is available in your receiver).   Other information that might be sent (depending on the type of call) could include the MMSI # of the station(s) you want to reach, the type of call (Distress, Urgency, Safety, Routine contact, Position request, Polling request or an All Stations cal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ll of this digital information is sent out on Ch 70.  </w:t>
      </w:r>
      <w:r>
        <w:rPr>
          <w:rFonts w:cs="Arial" w:ascii="Arial" w:hAnsi="Arial"/>
          <w:b/>
          <w:bCs/>
          <w:color w:val="000000"/>
          <w:sz w:val="20"/>
          <w:szCs w:val="20"/>
        </w:rPr>
        <w:t>NO VOICE COMMUNICATION IS ALLOWED ON CH 7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digital information is sent out (the DSC ‘call’).  You change to a voice channel and wait for acknowledgement (for certain types of calls) or wait for the other station to join you on the voice channel.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For example, the digital call for a Distress is sent out on Ch 70, and all stations change to Ch 16 for voice communication.  A digital safety call is made on Ch 70, the voice call is made on channel 16 and the safety message is made on a suitable frequency such as channel 6.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SC calls may be addressed to a single station, a previously defined group of stations or ALL STATIONS.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The MMSI Number</w:t>
      </w:r>
    </w:p>
    <w:p>
      <w:pPr>
        <w:pStyle w:val="Normal"/>
        <w:rPr>
          <w:rFonts w:ascii="Arial" w:hAnsi="Arial" w:cs="Arial"/>
          <w:color w:val="000000"/>
          <w:sz w:val="20"/>
          <w:szCs w:val="20"/>
        </w:rPr>
      </w:pPr>
      <w:r>
        <w:rPr>
          <w:rFonts w:cs="Arial" w:ascii="Arial" w:hAnsi="Arial"/>
          <w:color w:val="000000"/>
          <w:sz w:val="20"/>
          <w:szCs w:val="20"/>
        </w:rPr>
        <w:t xml:space="preserve">Before you can make any DSC (digital) calls, your 9 digit MMSI number must be programmed into the receiver.  Your MMSI # is digitally broadcast to receiving stations when you make DSC calls.  For information on obtaining your MMSI #, consult the GMDSS manual that accompanies this cours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e have built in a simulated MMSI # for your vessel.  It is 316123456.  When you buy a DSC radio, it may come from the dealer with the number entered or you may have to obtain one and enter it yourself.  To give you practice, you may input a MMSI # on your simulator.  Click on the Menu button and select ‘MMSI #’, and then enter your simulated 9 digit number.  Once you turn off the simulator and re-start, our built in number will replace the one that you enter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To return to the main screen from a menu, click on the ‘Clear’ butt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GPS</w:t>
      </w:r>
    </w:p>
    <w:p>
      <w:pPr>
        <w:pStyle w:val="Normal"/>
        <w:rPr>
          <w:rFonts w:ascii="Arial" w:hAnsi="Arial" w:cs="Arial"/>
          <w:color w:val="000000"/>
          <w:sz w:val="20"/>
          <w:szCs w:val="20"/>
        </w:rPr>
      </w:pPr>
      <w:r>
        <w:rPr>
          <w:rFonts w:cs="Arial" w:ascii="Arial" w:hAnsi="Arial"/>
          <w:color w:val="000000"/>
          <w:sz w:val="20"/>
          <w:szCs w:val="20"/>
        </w:rPr>
        <w:t>The GPS supplies your position (in terms of Latitude and Longitude) as well as the accurate time (because satellites broadcast the time shown on their atomic clocks).  When you turn on the GPS the time and position appear on the radio’s main screen.  Turn the GPS off and on and note the eff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 are in distress, the GPS should be on so that the Coast Guard and any vessels that may assist will know your accurate position.  If you do not have a GPS connected to your DSC radio you may input your position and the time manually.  Whether manually input or taken from the GPS, your position and the time you were at that position is digitally broadcast as part of the distress call.  If you do not have a connected GPS nor input the information manually, the Distress call can still be sent, but it won’t be as effecti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o manually input your position, click on the Menu button, select Position and enter your Latitude and Longitu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e recommend that upon starting the program, you should click the ‘On’ button of the GPS, just as you would in real lif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A Few Words About Time</w:t>
      </w:r>
    </w:p>
    <w:p>
      <w:pPr>
        <w:pStyle w:val="Normal"/>
        <w:rPr>
          <w:rFonts w:ascii="Arial" w:hAnsi="Arial" w:cs="Arial"/>
          <w:color w:val="000000"/>
          <w:sz w:val="20"/>
          <w:szCs w:val="20"/>
        </w:rPr>
      </w:pPr>
      <w:r>
        <w:rPr>
          <w:rFonts w:cs="Arial" w:ascii="Arial" w:hAnsi="Arial"/>
          <w:color w:val="000000"/>
          <w:sz w:val="20"/>
          <w:szCs w:val="20"/>
        </w:rPr>
        <w:t>Most DSC radios get their time from the GPS that may be connected to them.  The GPS time is ultra accurate, it is obtained from atomic clocks.  This time is shown in UTC (also known as GMT, Greenwich Mean Time).  However, since this simulator gets its time from your computer’s clock, it will be shown in local time.  The real radio displays time in UTC and when a Distress call is sent out, the time is also sent in UTC.  To make our simulation more realistic, you have the option of entering, if you wish, the time differential between your local time and UTC.  This may be four hours in some locations.  Newfoundland may have a 4 ½ hour difference.   Hence the reason that both hours and decimals of an hour may entered.  If you do enter this time difference, then the time that appears on the Coast Guard Station’s receiver will be in UTC time, just as would be the case in real life.  However, on a real radio, there would not be the same functionality unless the manufacturer chooses to provide you with this ability so that you could display local tim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Entering the Time Manually</w:t>
      </w:r>
    </w:p>
    <w:p>
      <w:pPr>
        <w:pStyle w:val="Normal"/>
        <w:rPr>
          <w:rFonts w:ascii="Arial" w:hAnsi="Arial" w:cs="Arial"/>
          <w:color w:val="000000"/>
          <w:sz w:val="20"/>
          <w:szCs w:val="20"/>
        </w:rPr>
      </w:pPr>
      <w:r>
        <w:rPr>
          <w:rFonts w:cs="Arial" w:ascii="Arial" w:hAnsi="Arial"/>
          <w:color w:val="000000"/>
          <w:sz w:val="20"/>
          <w:szCs w:val="20"/>
        </w:rPr>
        <w:t>If your GPS is turned on (click the ‘On’ button on the GPS image), then the time is automatically shown.  If no GPS is connected, you may enter a time manually before making calls.  To enter the time, click on the Menu button, select Time and enter the time in 24 hour, UTC (GMT) format.  It would then be this time that gets broadcast when you make a DSC cal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Nature of Distress</w:t>
      </w:r>
    </w:p>
    <w:p>
      <w:pPr>
        <w:pStyle w:val="Normal"/>
        <w:rPr>
          <w:rFonts w:ascii="Arial" w:hAnsi="Arial" w:cs="Arial"/>
          <w:color w:val="000000"/>
          <w:sz w:val="20"/>
          <w:szCs w:val="20"/>
        </w:rPr>
      </w:pPr>
      <w:r>
        <w:rPr>
          <w:rFonts w:cs="Arial" w:ascii="Arial" w:hAnsi="Arial"/>
          <w:color w:val="000000"/>
          <w:sz w:val="20"/>
          <w:szCs w:val="20"/>
        </w:rPr>
        <w:t>It is useful if you include the nature of the distress in the call.  To do this, click briefly on the Distress button.  Click on the down pointing arrow on the right side of the words ‘Nature of Distress’ and you will see a scrolling list of options such as MOB (Man OverBoard), fire, collision, sinking etc.  Click on your choice.  Your selection will be transmitted when you send the Distress cal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Distress</w:t>
      </w:r>
      <w:r>
        <w:rPr>
          <w:rFonts w:cs="Arial" w:ascii="Arial" w:hAnsi="Arial"/>
          <w:color w:val="000000"/>
          <w:sz w:val="20"/>
          <w:szCs w:val="20"/>
        </w:rPr>
        <w:t xml:space="preserve">   On a real radio, the red Distress button is (by law) covered.  The cover will likely be a spring-loaded plastic cover (or a metal one with holes in it) to prevent accidental pressing of this button.  There is also a requirement that the button be held down for three or more seconds.  Ours requires that the button be held down (with the mouse) for five seconds.  There will be a countdown and a flashing light.  If you release the button before the five seconds, no signal will be s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ior to the doing the five second press of the Distress button we recommend that you set the Nature of Distress as outlined abo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fter holding down the Distress button for five seconds it may be released and the digital Distress signal is sent out.  You will note that the channel number changes from whatever it was set to and a status message appears telling that you are ‘Sending Distress’.  The red TX light turns on indicating that you are transmitting.  The power setting goes to 25 watts even if had previously selected the low (1 watt) setting.   This continues for a few seconds.  Other stations lock onto the signal and receive the distress information.  You will note that both the Boston Coast Guard and the Blue Crane show receipt of the distress information.  An alarm rings to tell you that your call was sent.  At the receiving stations, a similar alarm is received to alert the operators that a Distress call is being receiv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f you did not have the GPS on (and if you did not manually enter the information), time and position information will not be complete.  It is useful for these stations to know the time and your position when the distress was sent.  Also note that if you did select a nature of distress message, this too was transmitt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Having sent the digital call on channel 70, your receiver then switches to channel 16 and the power setting is still high.  The status message says that you are waiting for acknowledgement.  If the Coast Guard does not send an acknowledgement (note the ‘Acknowledge’ button on their radio), your radio will re-send the Distress call about every three minutes until you turn it off or until the Coast Guard acknowledg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otice that neither your radio nor that of the Blue Crane has an ‘Acknowledge’ button.  Only Coast Guard stations or vessels equipped with Class ‘A’ or similar commercial grade radios have the ability to digitally ‘Acknowledge’ receipt of priority calls.  This is because acknowledgment turns off your distress call so that it doesn’t retry every few minutes and you don’t want untrained operators canceling your cal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ou can talk on channel 16 in the normal way.  Stations in range with DSC capabilities have been digitally alerted to your Distress call and they too can talk to you on channel 16.  Of course, the usual rules (give the Coast Guard time to respond and don’t talk until you are sure you are not interfering with the conversation) still app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Common VHF Features</w:t>
      </w:r>
    </w:p>
    <w:p>
      <w:pPr>
        <w:pStyle w:val="Normal"/>
        <w:rPr>
          <w:rFonts w:ascii="Arial" w:hAnsi="Arial" w:cs="Arial"/>
          <w:color w:val="000000"/>
          <w:sz w:val="20"/>
          <w:szCs w:val="20"/>
        </w:rPr>
      </w:pPr>
      <w:r>
        <w:rPr>
          <w:rFonts w:cs="Arial" w:ascii="Arial" w:hAnsi="Arial"/>
          <w:color w:val="000000"/>
          <w:sz w:val="20"/>
          <w:szCs w:val="20"/>
        </w:rPr>
        <w:t>Most VHF radios, whether they are DSC or not, have a group of common features.  These features are available on this simulated radio and you may try them ou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U/C/I mode.</w:t>
      </w:r>
      <w:r>
        <w:rPr>
          <w:rFonts w:cs="Arial" w:ascii="Arial" w:hAnsi="Arial"/>
          <w:color w:val="000000"/>
          <w:sz w:val="20"/>
          <w:szCs w:val="20"/>
        </w:rPr>
        <w:t xml:space="preserve">  USA mode is used while in American waters, CANADA mode while in Canadian waters and INTERNATIONAL mode is used in waters that use International rul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in some modes, some channels are not available.  E.g., in USA mode, channels 2 and 4 are not available.  Some channels are restricted to 1 watt of power in one mode but may not be restricted in another m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one mode, some channels are simplex; in another mode the same channel may be duplex.  The frequencies assigned to a channel for transmitting and receiving may change if the mode is chang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switching modes, this simulator changes channel numbers, power settings and simplex/duplex capabilities just like a real radio.  An indicator on the main screen shows the mode that is currently in eff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Hi/Low power settings.</w:t>
      </w:r>
      <w:r>
        <w:rPr>
          <w:rFonts w:cs="Arial" w:ascii="Arial" w:hAnsi="Arial"/>
          <w:color w:val="000000"/>
          <w:sz w:val="20"/>
          <w:szCs w:val="20"/>
        </w:rPr>
        <w:t xml:space="preserve">  This switches between the 1 watt and the 25 watt power capability.  Some channels (in certain modes) are restricted to 1 watt.  This simulator only allows the high power settings if a particular channel while in certain modes permits it.  An indicator on the main screen shows the current power sett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Channel Selector</w:t>
      </w:r>
      <w:r>
        <w:rPr>
          <w:rFonts w:cs="Arial" w:ascii="Arial" w:hAnsi="Arial"/>
          <w:color w:val="000000"/>
          <w:sz w:val="20"/>
          <w:szCs w:val="20"/>
        </w:rPr>
        <w:t>.  Clicking on the left or right arrows changes channels.  Channel numbers are realistically displayed, with or without the “A” suffix and in keeping with the mode switch sett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 xml:space="preserve">CH/WX  </w:t>
      </w:r>
      <w:r>
        <w:rPr>
          <w:rFonts w:cs="Arial" w:ascii="Arial" w:hAnsi="Arial"/>
          <w:color w:val="000000"/>
          <w:sz w:val="20"/>
          <w:szCs w:val="20"/>
        </w:rPr>
        <w:t>Switch between the weather (WX) channels and regular (CH) communication channel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16/9</w:t>
      </w:r>
      <w:r>
        <w:rPr>
          <w:rFonts w:cs="Arial" w:ascii="Arial" w:hAnsi="Arial"/>
          <w:color w:val="000000"/>
          <w:sz w:val="20"/>
          <w:szCs w:val="20"/>
        </w:rPr>
        <w:t xml:space="preserve">  Rapidly change to channel 16 or to channel 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On/Off</w:t>
      </w:r>
      <w:r>
        <w:rPr>
          <w:rFonts w:cs="Arial" w:ascii="Arial" w:hAnsi="Arial"/>
          <w:color w:val="000000"/>
          <w:sz w:val="20"/>
          <w:szCs w:val="20"/>
        </w:rPr>
        <w:t xml:space="preserve">  Clicking on this switch turns off the progra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 xml:space="preserve">DSC Related Controls </w:t>
      </w:r>
      <w:r>
        <w:rPr>
          <w:rFonts w:cs="Arial" w:ascii="Arial" w:hAnsi="Arial"/>
          <w:color w:val="000000"/>
          <w:sz w:val="20"/>
          <w:szCs w:val="20"/>
        </w:rPr>
        <w:t>The above features are the same on many radios whether or not they have DSC capability.  The following are enhanced features that apply to DSC operations.  We have already discussed the use of features that are associated with Distress calls.  Here are some more DSC related contro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 xml:space="preserve">The Numeric Keypad   </w:t>
      </w:r>
      <w:r>
        <w:rPr>
          <w:rFonts w:cs="Arial" w:ascii="Arial" w:hAnsi="Arial"/>
          <w:color w:val="000000"/>
          <w:sz w:val="20"/>
          <w:szCs w:val="20"/>
        </w:rPr>
        <w:t>The upper right corner of the unit is devoted to a numeric keypad.  On a real radio, this will include alphanumeric keys so that both letters and numbers can be used to enter data.  Our simulator uses the computer’s keyboard to make data entry easi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 xml:space="preserve">Enter  </w:t>
      </w:r>
      <w:r>
        <w:rPr>
          <w:rFonts w:cs="Arial" w:ascii="Arial" w:hAnsi="Arial"/>
          <w:color w:val="000000"/>
          <w:sz w:val="20"/>
          <w:szCs w:val="20"/>
        </w:rPr>
        <w:t xml:space="preserve"> There are a number of places where you may enter data (such as inputting MMSI #s).  Clicking on the Enter button accepts your entry.  You also use the Enter button to proceed with some of the priority calls (but NOT Distress calls, it uses the Distress butt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You may notice that when you press Enter to send out a call sometimes the channel number on the screen changes to ‘70’ right away, sometimes there is a delay of a few seconds.  This is because the simulator is trying to be very realistic.  In real life, the transmitter ‘listens’ to make sure that Ch 70 is clear before transmitt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 xml:space="preserve">Clear   </w:t>
      </w:r>
      <w:r>
        <w:rPr>
          <w:rFonts w:cs="Arial" w:ascii="Arial" w:hAnsi="Arial"/>
          <w:color w:val="000000"/>
          <w:sz w:val="20"/>
          <w:szCs w:val="20"/>
        </w:rPr>
        <w:t>If you are making a data entry then change your mind, clicking the Clear button cancels the entry and restores the original data (if an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Menu</w:t>
        <w:tab/>
      </w:r>
      <w:r>
        <w:rPr>
          <w:rFonts w:cs="Arial" w:ascii="Arial" w:hAnsi="Arial"/>
          <w:color w:val="000000"/>
          <w:sz w:val="20"/>
          <w:szCs w:val="20"/>
        </w:rPr>
        <w:t>This enables you to access a number of capabilities.  The first option is the DSC menu.  This gives you access to a number of DSC types of cal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menu has a number of choices that you may use.  The following is a description of some of those choic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 xml:space="preserve">Received Calls  </w:t>
      </w:r>
      <w:r>
        <w:rPr>
          <w:rFonts w:cs="Arial" w:ascii="Arial" w:hAnsi="Arial"/>
          <w:color w:val="000000"/>
          <w:sz w:val="20"/>
          <w:szCs w:val="20"/>
        </w:rPr>
        <w:t>Your equipment may keep a log of received calls and you may access this log with this op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 record of calls is stored in two groups, one for Distress calls and one for Other calls.  Click on ‘Received Calls’ and then select either Distress Calls or Other Calls.  You will see a simulated record of calls you have received in that category.  In our program there are two calls of each type (all other calls have been erased).  You may click on either Distress or Other to see a short review of data that was logged for each type.  This review includes data such as when it was received,  MMSI#,  vessel’s name (if it is in your Directory), type of call, position (if it was receiv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If you choose Other, you will see a scrollable list which has two calls in it.  These are permanent (for teaching purposes).  If you choose distress you will also see a record of having received two cal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w, if you have the Blue Crane send a distress (which is picked up by the Simul) and then look once more at the Received Calls list, this new distress call has been added to the list.  This record will include such details as the time, date and the nature of the distress (Sinking, Fire, whatever).  Additional Distress calls received by the Simul are also added to the 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you turn the program off, these new calls are lost (only the two ‘permanent’ Distress calls and the two permanent Other calls are retained).  This is because the system does not write to disk, so turning off the program looses entered data.</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MMSI #</w:t>
        <w:tab/>
        <w:t xml:space="preserve">  </w:t>
      </w:r>
      <w:r>
        <w:rPr>
          <w:rFonts w:cs="Arial" w:ascii="Arial" w:hAnsi="Arial"/>
          <w:color w:val="000000"/>
          <w:sz w:val="20"/>
          <w:szCs w:val="20"/>
        </w:rPr>
        <w:t xml:space="preserve">When you buy a new radio, you must get MMSI # from an authorized source.  This may be from your Government or in some countries there are retailers who can assist you in obtaining this number.  The number may be entered into the radio by the supplier or in some cases, you may enter it.  In our simulator, we have already made this entry but also give you an option to see how this number may be entered.  As our simulator does not save data, you cannot actually change this number.  This number is important as DSC calls cannot be made if you do not have a MMSI # entered in the uni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 xml:space="preserve">Time   </w:t>
      </w:r>
      <w:r>
        <w:rPr>
          <w:rFonts w:cs="Arial" w:ascii="Arial" w:hAnsi="Arial"/>
          <w:color w:val="000000"/>
          <w:sz w:val="20"/>
          <w:szCs w:val="20"/>
        </w:rPr>
        <w:t>The subject of time is covered above in the description of sending a Distress call.  It is important to know that the time (in UTC format) is automatically picked up from the attached GPS.  If no GPS is connected, then the time may be manually entered.  This time is used by other stations to note when you were at the noted latitude and longitu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 xml:space="preserve">Position   </w:t>
      </w:r>
      <w:r>
        <w:rPr>
          <w:rFonts w:cs="Arial" w:ascii="Arial" w:hAnsi="Arial"/>
          <w:color w:val="000000"/>
          <w:sz w:val="20"/>
          <w:szCs w:val="20"/>
        </w:rPr>
        <w:t xml:space="preserve">Your latitude and longitude are normally received from a connected GPS.  In this simulator, you ‘connect’ your GPS by clicking the GPS’s ‘On’ butt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is ‘Position’ option is for use if the GPS is not turned on.  By clicking Menu then Position, you may manually enter your latitude and longitud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 xml:space="preserve">Directory   </w:t>
      </w:r>
      <w:r>
        <w:rPr>
          <w:rFonts w:cs="Arial" w:ascii="Arial" w:hAnsi="Arial"/>
          <w:color w:val="000000"/>
          <w:sz w:val="20"/>
          <w:szCs w:val="20"/>
        </w:rPr>
        <w:t xml:space="preserve">Using the alpha numeric keypad on a radio (or the computer’s keyboard on this simulator), you can enter the names of people or their vessels and their MMSI #s into a Directory.  This behaves just like the similar feature in most cell phones.  Then, by highlighting an entry, that becomes the station you are callin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ou may simulate entering new data into the Directory by clicking on Menu, then click on Directory.  You then type in the name of a vessel (or a person) followed by the MMSI # and click on ‘Enter’.  What you have typed now appears alphabetically on the Directory lis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ecause this simulator does not save data to the disk, you cannot permanently enter new data or make chang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 xml:space="preserve">Set Up   </w:t>
      </w:r>
      <w:r>
        <w:rPr>
          <w:rFonts w:cs="Arial" w:ascii="Arial" w:hAnsi="Arial"/>
          <w:color w:val="000000"/>
          <w:sz w:val="20"/>
          <w:szCs w:val="20"/>
        </w:rPr>
        <w:t>On this simulator there is one setup feature. It notes the number of hour’s difference between local time and UTC.  It would be used if you wanted to have local time displayed instead of UTC.  Because a GPS uses UTC (and so does the Coast Guard and Search and Rescue stations), it is suggested practice to have vessels do the same.  Our simulator actually takes its time from your computer’s clock and so it is local time that is displayed on your ‘radio’.  However, if, in the interest of realism, you want to see your time transmitted to the Coast Guard (and the Blue Crane), then enter the time differential between your local time and UTC and the other station’s displays will be in UTC.</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Call</w:t>
      </w:r>
      <w:r>
        <w:rPr>
          <w:rFonts w:cs="Arial" w:ascii="Arial" w:hAnsi="Arial"/>
          <w:color w:val="000000"/>
          <w:sz w:val="20"/>
          <w:szCs w:val="20"/>
        </w:rPr>
        <w:t xml:space="preserve">   The call button is NOT used with Distress calls, only the Distress button is utilized for this purpose.  The Call button is used when originating all other DSC calls.  You can make calls in the ordinary (old fashioned) way with a DSC radio to contact vessels that do not have DSC capability.  Just set the channel number, listen to make sure it is clear, and use your microphone as you would with a non-DSC radi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o make DSC calls (other than Distress), press the Call button.  A menu of DSC calls appears.  These are Urgency, Safety, Routine, Group, All Stations, Position Request and Polling.  First you select the type of call (e.g., Urgency), and if needed, additional information such as the MMSI # of the station you want to contact. Then you press Enter to make the call (or Clear to cancel the call).  The digital call goes out on channel 70, an alarm sounds and your receiver is set to an appropriate channel on which you will conduct the voice message.  Note that both the Boston Coast Guard and the Blue Crane can display the channel number on which there will be voice contact.  For Distress and Urgency, this would be channel 16, for safety it would be channel 16 for the voice call and then you would change to another (such as channel 6) for the safety message.  For Routine and Group calls, you would choose a regular ship to ship channe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Urgency</w:t>
      </w:r>
      <w:r>
        <w:rPr>
          <w:rFonts w:cs="Arial" w:ascii="Arial" w:hAnsi="Arial"/>
          <w:color w:val="000000"/>
          <w:sz w:val="20"/>
          <w:szCs w:val="20"/>
        </w:rPr>
        <w:t xml:space="preserve">   Your digital call goes out on channel 70 and you are automatically switched to channel 16.</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Safety</w:t>
      </w:r>
      <w:r>
        <w:rPr>
          <w:rFonts w:cs="Arial" w:ascii="Arial" w:hAnsi="Arial"/>
          <w:color w:val="000000"/>
          <w:sz w:val="20"/>
          <w:szCs w:val="20"/>
        </w:rPr>
        <w:t xml:space="preserve">   Your digital call goes out on channel 70.  It is digitally addressed to “All Stations”. You are automatically switched to channel 16 so that you can make the voice portion of the safety call.  This call is where you announce the type of safety (e.g. “Safety call for vessels in the vicinity of Jones Harbour, to follow on channel 6”).   You then change to the message channel, e.g. channel 6, and transmit the safety messag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Routine</w:t>
      </w:r>
      <w:r>
        <w:rPr>
          <w:rFonts w:cs="Arial" w:ascii="Arial" w:hAnsi="Arial"/>
          <w:color w:val="000000"/>
          <w:sz w:val="20"/>
          <w:szCs w:val="20"/>
        </w:rPr>
        <w:t xml:space="preserve">   These are ordinary calls addressed to a particular station (which is identified by its MMSI # just as you make phone calls using a phone number.  Before making this call, decide the channel number you want to use for the contact.  It would NOT be channel 16; it would be a ship to ship channel.  Tune to that channel with the channel selector and listen to make sure it is clear.  Click the Call button and select Routine and your Directory screen appears.  On it are the names of vessels (or people) and their MMSI #.  Click on the one you want to call.  If that vessel is not in your directory, you can manually enter MMSI # in the box at the bottom of the directory screen.  To make the call, press Enter, to cancel it press Clear.  Upon pressing Enter you start transmitting a digital signal on Channel 70.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 alarm rings at the station you called.  They can see your MMSI #.  On some radios, if your MMSI # has been entered in its Directory, your vessel name would also appear.  On our simulator, any call to the Boston Coast Guard (including Distress, etc.) would result in your vessel’s name appearing as they would (theoretically) have a record of all MMSI #s.  The Blue Crane also has your name &amp; MMSI # on its Directory so your vessel’s name  shows on its scre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called station can then send you a digital message saying that it will comply and it joins you on the working channel you had previously selected.  The called station may send an ‘Unable to Comply’ and possibly a reason for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elect a channel other than 16 and send a Routine call to The Blue Crane and note the details that appear on its screen.  If The Blue Crane wishes to ignore the call, it clicks on its ‘Cancel’ button and the call disappears.  Click on The Blue Crane’s ‘Enter’ button and two choices appear, ‘Able to Comply’ and ‘Unable to Comply’.  Click on ‘Able to Comply’, The Blue Crane’s radio automatically changes to the one selected by Simu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 selected ‘Unable to Comply’ a list of suggested reasons appears and you would click on one of these.  If none of the possible reasons matches your situation, just choose “No reason given”.  In this case, that message is sent to Simul and The Blue Crane does not switch to Simul’s selected frequenc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Group</w:t>
      </w:r>
      <w:r>
        <w:rPr>
          <w:rFonts w:cs="Arial" w:ascii="Arial" w:hAnsi="Arial"/>
          <w:color w:val="000000"/>
          <w:sz w:val="20"/>
          <w:szCs w:val="20"/>
        </w:rPr>
        <w:t xml:space="preserve">   You can set up groups of MMSI #s.  One group may be those with whom you race, another group may some of your buddies at one lake; another group may be those you normally meet at a different location.   We have created three groups on our simulator.  They are known as #1, #2 and #3.  Some radios may allow you to enter group names instead of numbers.  Note that The Blue Crane is part of group #3.  If you send a group call to group #3, then your information will appear on The Blue Crane’s screen.  If you send a  group call to groups #1 or #2, nothing will appear on The Blue Crane’s scre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aving selected a group number, press Enter or Clear as desir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 xml:space="preserve">All Ships </w:t>
      </w:r>
      <w:r>
        <w:rPr>
          <w:rFonts w:cs="Arial" w:ascii="Arial" w:hAnsi="Arial"/>
          <w:color w:val="000000"/>
          <w:sz w:val="20"/>
          <w:szCs w:val="20"/>
        </w:rPr>
        <w:t xml:space="preserve">  A safety call is an All Ships call but not all All Ships calls are safety calls.  For example, if you want to have any vessel reply to give you a signal report, you could use All Ships.  Commercial ships use channel 70 as their listening channel and you may want to send them a message, so you would use All Ships.  Having clicked on Call, All Ships, Enter, your radio transmits the digital call on channel 70 then changes to channel 16.   If you were looking for a signal check, hopefully a ship will answer and you both change to a ship to ship channe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 xml:space="preserve">Position Request  </w:t>
      </w:r>
      <w:r>
        <w:rPr>
          <w:rFonts w:cs="Arial" w:ascii="Arial" w:hAnsi="Arial"/>
          <w:color w:val="000000"/>
          <w:sz w:val="20"/>
          <w:szCs w:val="20"/>
        </w:rPr>
        <w:t xml:space="preserve">You want to know the current position (in Latitude/Longitude) of another vessel.  You make a DSC call requesting this information.  You should be on a working channel, not channel 16 as this is not a priority call.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First, click the Call button, select Position Request and you are shown your Directory.  Find the name and MMSI # of the vessel that you are querying.  If that information is not in the Directory, you manually enter the MMSI # in the box at the bottom of the display.   In this simulation, the vessel that you would be querying is The Blue Crane.  Select that vessel’s name and MMSI # from your directory.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f you change your mind at this point, click on Clear.  To send the request, click on Enter. A DSC call requesting the position of The Blue Crane is sent.  You will see the transmitter change to Channel 70, the symbol TX (which means Transmitting) lights up in the upper left corner of the screen.  You are advised that the position request is being sent.  After a couple of seconds the transmission is completed and you are told that the system is waiting for receipt of the position repor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f you look at The Blue Crane’s screen you will note that a number of pieces of data have been sent.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Your MMSI # (which identifies who you are to The Blue Crane).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The time and date of the request, </w:t>
      </w:r>
    </w:p>
    <w:p>
      <w:pPr>
        <w:pStyle w:val="Normal"/>
        <w:numPr>
          <w:ilvl w:val="0"/>
          <w:numId w:val="1"/>
        </w:numPr>
        <w:rPr/>
      </w:pPr>
      <w:r>
        <w:rPr>
          <w:rFonts w:cs="Arial" w:ascii="Arial" w:hAnsi="Arial"/>
          <w:color w:val="000000"/>
          <w:sz w:val="20"/>
          <w:szCs w:val="20"/>
        </w:rPr>
        <w:t>The type of request (request of the vessel‘s position)</w:t>
      </w:r>
    </w:p>
    <w:p>
      <w:pPr>
        <w:pStyle w:val="Normal"/>
        <w:numPr>
          <w:ilvl w:val="0"/>
          <w:numId w:val="1"/>
        </w:numPr>
        <w:rPr>
          <w:rFonts w:ascii="Arial" w:hAnsi="Arial" w:cs="Arial"/>
          <w:color w:val="000000"/>
          <w:sz w:val="20"/>
          <w:szCs w:val="20"/>
        </w:rPr>
      </w:pPr>
      <w:r>
        <w:rPr>
          <w:rFonts w:cs="Arial" w:ascii="Arial" w:hAnsi="Arial"/>
          <w:color w:val="000000"/>
          <w:sz w:val="20"/>
          <w:szCs w:val="20"/>
        </w:rPr>
        <w:t>The channel # on which you are prepared to establish voice contact.  This is the                       channel number you were on before you sent the request</w:t>
      </w:r>
    </w:p>
    <w:p>
      <w:pPr>
        <w:pStyle w:val="Normal"/>
        <w:numPr>
          <w:ilvl w:val="0"/>
          <w:numId w:val="1"/>
        </w:numPr>
        <w:rPr>
          <w:rFonts w:ascii="Arial" w:hAnsi="Arial" w:cs="Arial"/>
          <w:color w:val="000000"/>
          <w:sz w:val="20"/>
          <w:szCs w:val="20"/>
        </w:rPr>
      </w:pPr>
      <w:r>
        <w:rPr>
          <w:rFonts w:cs="Arial" w:ascii="Arial" w:hAnsi="Arial"/>
          <w:color w:val="000000"/>
          <w:sz w:val="20"/>
          <w:szCs w:val="20"/>
        </w:rPr>
        <w:t>The name of your vessel (if it is on The Blue Crane’s directo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our receiver switches back to the working channe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Replying to a Position Request</w:t>
      </w:r>
    </w:p>
    <w:p>
      <w:pPr>
        <w:pStyle w:val="Normal"/>
        <w:rPr>
          <w:rFonts w:ascii="Arial" w:hAnsi="Arial" w:cs="Arial"/>
          <w:color w:val="000000"/>
          <w:sz w:val="20"/>
          <w:szCs w:val="20"/>
        </w:rPr>
      </w:pPr>
      <w:r>
        <w:rPr>
          <w:rFonts w:cs="Arial" w:ascii="Arial" w:hAnsi="Arial"/>
          <w:color w:val="000000"/>
          <w:sz w:val="20"/>
          <w:szCs w:val="20"/>
        </w:rPr>
        <w:t>Should The Blue Crane wish to comply and its GPS is connected to the DSC radio, it can send its position with a simple button click (the Enter button).  If no GPS is connected, The Blue Crane could manually enter a position. Alternatively, the Blue Crane could switch to your working channel (that channel number is on the screen) and then establish contact with you by voice.  If it chose to press Enter, its position is transmitted to the Simul and the Simul’s screen shows the latitude/longitude coordinat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Blue Crane may ignore the request by clicking on the Cancel button and its screen clears.  No message is sent back to the Simu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 xml:space="preserve">Polling  </w:t>
      </w:r>
      <w:r>
        <w:rPr>
          <w:rFonts w:cs="Arial" w:ascii="Arial" w:hAnsi="Arial"/>
          <w:color w:val="000000"/>
          <w:sz w:val="20"/>
          <w:szCs w:val="20"/>
        </w:rPr>
        <w:t>Polling is a request to a specific vessel to determine if they are in communication range.  Click on Call and select Polling.  The Directory appears and you may choose the recipient (or manually enter MMSI #).   Send the request by clicking Enter or cancel it by clicking Clear.  The system shows that a digital request is issued.  The target vessel’s display shows a message ‘Recv Poll Req’.</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Replying to a Polling Request</w:t>
      </w:r>
    </w:p>
    <w:p>
      <w:pPr>
        <w:pStyle w:val="Normal"/>
        <w:rPr>
          <w:rFonts w:ascii="Arial" w:hAnsi="Arial" w:cs="Arial"/>
          <w:color w:val="000000"/>
          <w:sz w:val="20"/>
          <w:szCs w:val="20"/>
        </w:rPr>
      </w:pPr>
      <w:r>
        <w:rPr>
          <w:rFonts w:cs="Arial" w:ascii="Arial" w:hAnsi="Arial"/>
          <w:color w:val="000000"/>
          <w:sz w:val="20"/>
          <w:szCs w:val="20"/>
        </w:rPr>
        <w:t>If you receive such a request, you may respond by pressing Enter or ignore it by pressing Clear.  The originating vessel receives a message from the target vessel if that vessel pressed Ent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y now you should have the idea that digital replies usually require little more than pressing Enter.  If the call is one which leads to a voice conversation, (such as a routine call or a group call), the called vessel has received the working channel # and pressing Enter usually causes the transmitter to change to that channe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it is a call that may be answered by a digital reply and no conversation is required, pressing Enter sends the reply (or Clear if you prefer not to answer) and your working channel remains unchanged (except for the brief moment that the digital call goes out on Ch 7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b/>
          <w:bCs/>
          <w:color w:val="000000"/>
        </w:rPr>
        <w:t>The Boston Coast Guard</w:t>
      </w:r>
    </w:p>
    <w:p>
      <w:pPr>
        <w:pStyle w:val="Normal"/>
        <w:rPr>
          <w:rFonts w:ascii="Arial" w:hAnsi="Arial" w:cs="Arial"/>
          <w:color w:val="000000"/>
          <w:sz w:val="20"/>
          <w:szCs w:val="20"/>
        </w:rPr>
      </w:pPr>
      <w:r>
        <w:rPr>
          <w:rFonts w:cs="Arial" w:ascii="Arial" w:hAnsi="Arial"/>
          <w:color w:val="000000"/>
          <w:sz w:val="20"/>
          <w:szCs w:val="20"/>
        </w:rPr>
        <w:t>The Coast Guard is the main contact one usually wants to make in the event of serious problems.  As is proper procedure with VHF distress calls, when a DSC distress call is made, vessels should not reply until the Coast Guard has had a chance to answer.  This is even more important in DSC operations because an acknowledgement of a DSC distress call actually cancels the cal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our vessel makes a distress call.  It is transmitted digitally, (not via voice) on channel 70.  If the call is not acknowledged, after about two minutes or so, the distress call is automatically re-transmitted.  This process repeats until the transmitter turns off the call or until someone repli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Normally, it is the Coast Guard that acknowledges receipt of the distress call.  When the Coast Guard (or anyone else) acknowledges the call, the originating radio ceases the sending of the call.  Most radios (that follow the newer standard) send the distress call then automatically switch to channel 16.  In some older radios, they stay monitoring channel 70 until the receipt of the acknowledgement causes an automatic switch from channel 70 to channel 16.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ur simulation takes place a short distance off the coast of Boston.  When you make a distress call, note what happens on the Boston Coast Guard radio.  The Coast Guard has an alarm that rings to alert the operator that a distress call is being receiv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Coast Guard radio (as well as the DSC radios of other vessels in the area) display information that is received digitally from the distress vessel.  That information includes some or all of the following, depending upon what data is available from the calling vessel.</w:t>
      </w:r>
    </w:p>
    <w:p>
      <w:pPr>
        <w:pStyle w:val="Normal"/>
        <w:numPr>
          <w:ilvl w:val="0"/>
          <w:numId w:val="2"/>
        </w:numPr>
        <w:rPr>
          <w:rFonts w:ascii="Arial" w:hAnsi="Arial" w:cs="Arial"/>
          <w:color w:val="000000"/>
          <w:sz w:val="20"/>
          <w:szCs w:val="20"/>
        </w:rPr>
      </w:pPr>
      <w:r>
        <w:rPr>
          <w:rFonts w:cs="Arial" w:ascii="Arial" w:hAnsi="Arial"/>
          <w:color w:val="000000"/>
          <w:sz w:val="20"/>
          <w:szCs w:val="20"/>
        </w:rPr>
        <w:t>the MMSI #</w:t>
      </w:r>
    </w:p>
    <w:p>
      <w:pPr>
        <w:pStyle w:val="Normal"/>
        <w:numPr>
          <w:ilvl w:val="0"/>
          <w:numId w:val="2"/>
        </w:numPr>
        <w:rPr>
          <w:rFonts w:ascii="Arial" w:hAnsi="Arial" w:cs="Arial"/>
          <w:color w:val="000000"/>
          <w:sz w:val="20"/>
          <w:szCs w:val="20"/>
        </w:rPr>
      </w:pPr>
      <w:r>
        <w:rPr>
          <w:rFonts w:cs="Arial" w:ascii="Arial" w:hAnsi="Arial"/>
          <w:color w:val="000000"/>
          <w:sz w:val="20"/>
          <w:szCs w:val="20"/>
        </w:rPr>
        <w:t>the latitude &amp; longitude (received from a connected GPS or manually input</w:t>
      </w:r>
    </w:p>
    <w:p>
      <w:pPr>
        <w:pStyle w:val="Normal"/>
        <w:numPr>
          <w:ilvl w:val="0"/>
          <w:numId w:val="2"/>
        </w:numPr>
        <w:rPr>
          <w:rFonts w:ascii="Arial" w:hAnsi="Arial" w:cs="Arial"/>
          <w:color w:val="000000"/>
          <w:sz w:val="20"/>
          <w:szCs w:val="20"/>
        </w:rPr>
      </w:pPr>
      <w:r>
        <w:rPr>
          <w:rFonts w:cs="Arial" w:ascii="Arial" w:hAnsi="Arial"/>
          <w:color w:val="000000"/>
          <w:sz w:val="20"/>
          <w:szCs w:val="20"/>
        </w:rPr>
        <w:t>the time (which may come from a GPS or may be manually input)</w:t>
      </w:r>
    </w:p>
    <w:p>
      <w:pPr>
        <w:pStyle w:val="Normal"/>
        <w:numPr>
          <w:ilvl w:val="0"/>
          <w:numId w:val="2"/>
        </w:numPr>
        <w:rPr>
          <w:rFonts w:ascii="Arial" w:hAnsi="Arial" w:cs="Arial"/>
          <w:color w:val="000000"/>
          <w:sz w:val="20"/>
          <w:szCs w:val="20"/>
        </w:rPr>
      </w:pPr>
      <w:r>
        <w:rPr>
          <w:rFonts w:cs="Arial" w:ascii="Arial" w:hAnsi="Arial"/>
          <w:color w:val="000000"/>
          <w:sz w:val="20"/>
          <w:szCs w:val="20"/>
        </w:rPr>
        <w:t>the call’s priority (Distress, Urgency, Safety, routine)</w:t>
      </w:r>
    </w:p>
    <w:p>
      <w:pPr>
        <w:pStyle w:val="Normal"/>
        <w:numPr>
          <w:ilvl w:val="0"/>
          <w:numId w:val="2"/>
        </w:numPr>
        <w:rPr>
          <w:rFonts w:ascii="Arial" w:hAnsi="Arial" w:cs="Arial"/>
          <w:color w:val="000000"/>
          <w:sz w:val="20"/>
          <w:szCs w:val="20"/>
        </w:rPr>
      </w:pPr>
      <w:r>
        <w:rPr>
          <w:rFonts w:cs="Arial" w:ascii="Arial" w:hAnsi="Arial"/>
          <w:color w:val="000000"/>
          <w:sz w:val="20"/>
          <w:szCs w:val="20"/>
        </w:rPr>
        <w:t>the nature of distress (man overboard, sinking, listing, fire, piracy, etc.)</w:t>
      </w:r>
    </w:p>
    <w:p>
      <w:pPr>
        <w:pStyle w:val="Normal"/>
        <w:numPr>
          <w:ilvl w:val="0"/>
          <w:numId w:val="2"/>
        </w:numPr>
        <w:rPr>
          <w:rFonts w:ascii="Arial" w:hAnsi="Arial" w:cs="Arial"/>
          <w:color w:val="000000"/>
          <w:sz w:val="20"/>
          <w:szCs w:val="20"/>
        </w:rPr>
      </w:pPr>
      <w:r>
        <w:rPr>
          <w:rFonts w:cs="Arial" w:ascii="Arial" w:hAnsi="Arial"/>
          <w:color w:val="000000"/>
          <w:sz w:val="20"/>
          <w:szCs w:val="20"/>
        </w:rPr>
        <w:t>the channel number on which voice contact can be made</w:t>
      </w:r>
    </w:p>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Normally, the Coast Guard operator will press the ‘acknowledge’ button.  This will result in a message on the screen of all ships receiving the call, advising that the message has been received and now conversation will likely take place on a voice channel (such as channel 16).</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rPr>
        <w:t>The Blue Crane</w:t>
      </w:r>
    </w:p>
    <w:p>
      <w:pPr>
        <w:pStyle w:val="Normal"/>
        <w:rPr>
          <w:rFonts w:ascii="Arial" w:hAnsi="Arial" w:cs="Arial"/>
          <w:color w:val="000000"/>
          <w:sz w:val="20"/>
          <w:szCs w:val="20"/>
        </w:rPr>
      </w:pPr>
      <w:r>
        <w:rPr>
          <w:rFonts w:cs="Arial" w:ascii="Arial" w:hAnsi="Arial"/>
          <w:color w:val="000000"/>
          <w:sz w:val="20"/>
          <w:szCs w:val="20"/>
        </w:rPr>
        <w:t>This is a vessel in the same general area as yours.  In the event that the Boston Coast Guard does not answer your call, then The Blue Crane may help out.  Possibly the Blue Crane will perform a voice Mayday Relay to the Coast Guard station.   Digital Mayday Relays cannot be done on pleasurecraft radios, they must be done using voice on channel 16.</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re are a number of types of calls that this program can simulate between your vessel and The Blue Crane.  You can make all of the various priority calls, position requests and also perform poll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operation of The Blue Crane radio is not as complete as is your radio, but there is enough functionality to simulate its part in the DSC operations, which is to reply to your calls.  This is accomplished for most calls using only the Enter butt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pyright notice</w:t>
      </w:r>
    </w:p>
    <w:p>
      <w:pPr>
        <w:pStyle w:val="Normal"/>
        <w:rPr>
          <w:rFonts w:ascii="Arial" w:hAnsi="Arial" w:cs="Arial"/>
          <w:color w:val="000000"/>
          <w:sz w:val="20"/>
          <w:szCs w:val="20"/>
        </w:rPr>
      </w:pPr>
      <w:r>
        <w:rPr>
          <w:rFonts w:cs="Arial" w:ascii="Arial" w:hAnsi="Arial"/>
          <w:color w:val="000000"/>
          <w:sz w:val="20"/>
          <w:szCs w:val="20"/>
        </w:rPr>
        <w:t>All rights to this program and its related material is reserved by the Canadian Power &amp; Sail Squadrons and The United States Power Squadr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ailStyle15">
    <w:name w:val="EmailStyle15"/>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12:00Z</dcterms:created>
  <dc:creator>Morton</dc:creator>
  <dc:description/>
  <dc:language>en-US</dc:language>
  <cp:lastModifiedBy> Morton Biback</cp:lastModifiedBy>
  <cp:lastPrinted>2008-04-03T20:43:00Z</cp:lastPrinted>
  <dcterms:modified xsi:type="dcterms:W3CDTF">2008-04-04T00:44:00Z</dcterms:modified>
  <cp:revision>4</cp:revision>
  <dc:subject/>
  <dc:title>Digital Selective Calling Simulator</dc:title>
</cp:coreProperties>
</file>